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3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0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Style w:val="10pt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1" w:name="bookmark1"/>
      <w:bookmarkStart w:id="2" w:name="bookmark1"/>
      <w:bookmarkEnd w:id="2"/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5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3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43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полномоченного органа)</w:t>
            </w:r>
          </w:p>
        </w:tc>
      </w:tr>
      <w:tr>
        <w:trPr/>
        <w:tc>
          <w:tcPr>
            <w:tcW w:w="9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5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5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решения о заключении догово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змещение объектов на землях ил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ах, находящихся в государственно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муниципальной собственности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 предоставления зем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тановления сервитута, публичного сервитут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ного лица, на имя которого подается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юридического лица, индивидуа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ринимателя; Ф.И.О. и паспортные данные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заключении договора на размещение объе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ород, район, улица, кадастровый номер участка, условный номер участка, площад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 месяца(ев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, что планируемый к размещению объект относится к категории спортивных и детских площадок (нужное подчеркнуть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  обо всех изменениях, связанных с приведенными в настоящем заявлении сведениями, сообщать в администрацию муниципального образования Тимашевский рай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_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Н.В. Сидиков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2:00Z</dcterms:created>
  <dc:creator>666</dc:creator>
  <dc:description/>
  <cp:keywords/>
  <dc:language>en-US</dc:language>
  <cp:lastModifiedBy>OKCAHA</cp:lastModifiedBy>
  <cp:lastPrinted>2024-05-23T13:53:00Z</cp:lastPrinted>
  <dcterms:modified xsi:type="dcterms:W3CDTF">2024-05-23T10:54:00Z</dcterms:modified>
  <cp:revision>12</cp:revision>
  <dc:subject/>
  <dc:title/>
</cp:coreProperties>
</file>